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деревянк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4.07.2017 года № 126</w:t>
      </w:r>
    </w:p>
    <w:p>
      <w:pPr>
        <w:sectPr>
          <w:headerReference w:type="default" r:id="rId2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существления контроля  за обеспечением доступа к информации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 деятельности администрации Новодеревянков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аневского район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орядок осуществления контроля за обеспечением доступа к информации о деятельности администрации Новодеревянковского сельского поселения Каневского района (далее - Порядок) разработан в целях организации контроля за обеспечением доступа к информации о деятельности администрации Новодеревянковского сельского поселения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онтроль за обеспечением доступа к информации о деятельности Новодеревянковского сельского поселения состоит из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бщего контрол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текущего контрол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внепланового контро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бщий контроль осуществляет глава Новодеревянков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Текущий контроль осуществляет заместитель главы Новодеревянковского сельского поселения: за опубликованием информации в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редствах массовой информ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 размещением информации в сети Интернет на официальном сайте, за размещением информации в помещениях, занимаемых органом местного самоуправления  и в иных отведенных для этих целей местах, а также через библиотечные и архивные фонды, за обеспечением возможности присутствия граждан (физических лиц), в том числе представителей организаций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бщественных объединени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сударственных органов и органов местного самоуправления на заседаниях коллегиальных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осуществляется путем проведения ежемесячной проверки по контролю в течение пяти рабочих дней месяца, следующего после отчетного пери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ститель главы Новодеревянковского сельского поселения не позднее трех рабочих дней со дня окончания проверки направляет информацию об обеспечении доступа к информации о деятельности Новодеревянковского сельского поселения (далее - служебная записка) главе Новодеревянков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Новодеревянковского сельского поселения в течение двух рабочих дней со дня получения рассматривает служебную записку и в случае представления в ней информации о выявленных нарушениях ставит резолюцию с указание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структурного подразделения (должностного лица), которое должно устранить выявленное наруш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срока устранения наруш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необходимых действий по устранению нару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жебная записка в течение двух дней направляется указанному в резолюции структурному подразделению (должностному лицу) для испол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уктурные подразделения исполняют соответствующую резолюцию главы Новодеревянковского сельского поселения и сообщают об этом главе Новодеревянковского сельского поселения в письменной информации в день устранения нару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Внеплановый контроль проводится на основании письменных обращений физических, юридических и должностных лиц главой Новодеревянковского сельского поселения или уполномоченным им должностным лиц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Должностные лица Новодеревянковского сельского поселения, муниципальные служащие, виновные в нарушении права на доступ к информации о деятельности Новодеревянковского сельского поселения, несут дисциплинарную, административную, гражданску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головную ответственнос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дательством Российской Федераци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ик общего отдела</w:t>
        <w:tab/>
        <w:tab/>
        <w:tab/>
        <w:tab/>
        <w:tab/>
        <w:tab/>
        <w:t xml:space="preserve">            Е.Б. Трубенко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pandia.ru/text/category/sredstva_massovoj_informatcii/" TargetMode="External"/><Relationship Id="rId4" Type="http://schemas.openxmlformats.org/officeDocument/2006/relationships/hyperlink" Target="http://pandia.ru/text/category/obshestvenno_gosudarstvennie_obtzedineniya/" TargetMode="External"/><Relationship Id="rId5" Type="http://schemas.openxmlformats.org/officeDocument/2006/relationships/hyperlink" Target="http://pandia.ru/text/category/ugolovnaya_otvetstvennostmz/" TargetMode="External"/><Relationship Id="rId6" Type="http://schemas.openxmlformats.org/officeDocument/2006/relationships/hyperlink" Target="http://pandia.ru/text/category/zakoni_v_rossii/" TargetMode="Externa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3:55:00Z</dcterms:created>
  <dc:creator>User</dc:creator>
  <dc:description/>
  <cp:keywords/>
  <dc:language>en-US</dc:language>
  <cp:lastModifiedBy>USER</cp:lastModifiedBy>
  <cp:lastPrinted>2016-05-05T09:50:00Z</cp:lastPrinted>
  <dcterms:modified xsi:type="dcterms:W3CDTF">2017-07-14T13:55:00Z</dcterms:modified>
  <cp:revision>2</cp:revision>
  <dc:subject/>
  <dc:title>Об утверждении Положения о порядке обеспечения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</dc:title>
</cp:coreProperties>
</file>